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__________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系（部）、中心（学院）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2019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年度教学督导工作考核自评表</w:t>
      </w:r>
    </w:p>
    <w:tbl>
      <w:tblPr>
        <w:tblW w:w="1423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276"/>
        <w:gridCol w:w="2126"/>
        <w:gridCol w:w="3118"/>
        <w:gridCol w:w="2694"/>
        <w:gridCol w:w="2268"/>
        <w:gridCol w:w="708"/>
        <w:gridCol w:w="1134"/>
      </w:tblGrid>
      <w:tr>
        <w:trPr>
          <w:trHeight w:val="477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一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二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观测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自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分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扣分点）</w:t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优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合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差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.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诊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(25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.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诊改规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与标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部诊改工作计划及落实；专业、课程、教师、学生等相关规划、标准制定情况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0-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8-6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5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诊改工作计划目标明确、落实好；相关规划、标准制定完整、合理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诊改工作计划目标明确、能够落实；相关规划、标准制定完整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诊改工作计划落实不到位；相关规划、标准制定不及时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.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诊改过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实施、反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改进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诊改材料上交、诊改报告质量、诊改过程佐证材料等情况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部诊改机制运行情况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诊改工作反馈、问题改进情况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5-13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2-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诊改材料及时上交，诊改报告质量高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诊改要素体现到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程资料完整；系部诊改机制运转正常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诊改反馈及时，问题改进到位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诊改材料上交较及时，诊改报告质量较高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诊改要素体现较到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程资料较完整；系部诊改机制运转较正常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诊改反馈较及时，问题改进较到位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诊改材料上交不及时，诊改报告质量不高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诊改要素体现不到位，总结痕迹明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程资料不够完整；系部诊改机制运转不正常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诊改反馈不及时，问题改进不够到位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质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管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.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落实听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制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校听课制度中规定的系部相关人员的听课任务完成数量、质量情况；听课表、督导工作手册、督导例会记录等资料存档情况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课堂教学质量监控管理系统使用情况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5-4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3-2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学校文件规定系部相关人员听课数量，听课评价客观、完整；督导档案材料齐全并及时存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课堂教学质量监控管理系统广泛使用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学校文件规定系部相关人员听课数量，听课评价较客观、完整；督导档案材料比较完整并有归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课堂教学质量监控管理系统使用较多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件规定的系部相关人员没有及时完成听课任务、听课质量不高；督导档案材料不齐全、存档不及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课堂教学质量监控管理系统使用较少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.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听课问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整改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领导、职能部门、学校督导听课反馈问题整改情况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0-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8-6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5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部对于学校听课反馈的问题整改及时，并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详细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书面反馈；相关教师、班级整改及时，整改效果良好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部对于学校听课反馈的问题整改较及时，相关教师、班级整改较及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效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部对于学校听课反馈的问题不能及时整改，相关教师、班级整改不及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无效果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.3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课堂教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改革与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部组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开课观摩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质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选、课堂教学信息化建设与应用等情况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0-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8-6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5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定期组织公开课观摩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质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有序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送教师质量高、最终获奖总人数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堂教学改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显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广泛应用蓝墨云班课、微课、慕课等教学手段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效果好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期组织公开课观摩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质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组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推送教师质量较高、最终获奖人数较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堂教学改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创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应用了蓝墨云班课、微课、慕课等教学手段，效果较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组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开课观摩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质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不规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推送教师质量欠佳、最终获奖人数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课堂教学改革无创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蓝墨云班课、微课、慕课等教学手段在课堂中应用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.4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课堂专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工作整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情况与成效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对新教师课堂教学现状分析报告、课堂教学质量诊断报告、专业教学满意度调查报告等专项报告中问题的反馈与整改成效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-1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6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-1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1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对相关专项分析报告中的问题，组织研究讨论，措施有针对性，有书面反馈意见，整改有成效，不再出现同类问题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对相关专项分析报告中的问题，有研讨，措施有一定针对性，整改有反馈，同类问题发生频率较少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研究相关专项分析报告中的问题，没有针对性整改措施，同类问题屡次发生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部日常教学秩序巡查的措施、记录及成效；督导工作会议、简报通报次数；学校领导、职能部门日常抽查反馈情况的整改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5-13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2-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周巡查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以上，系部巡查记录完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教学秩序稳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全年反馈通报次数累计不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反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书面回复、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改效果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周巡查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以上，系部巡查记录较完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教学秩序较稳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全年反馈通报次数累计不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部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反馈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回复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整改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效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周巡查次数不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系部巡查记录不完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学秩序欠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全年反馈通报次数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部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校反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情况无回复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整改效果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明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.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专项检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学校教学督导工作年度安排，专项教学检查落实情况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5-13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2-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-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落实学校教学督导工作年度安排，专项教学检查落实到位，各项检查总体情况优秀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落实学校教学督导工作年度安排比较积极，专项教学检查落实比较到位，各项检查总体情况良好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落实学校教学督导工作年度安排不积极，专项教学检查落实不到位，各项检查总体情况一般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总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0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0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按照学校规定，专任教师每学期听课不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，新进教师入校第一年每学期听课不少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次；教研室主任、专业带头人听课每学期不少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；系领导听课每学期不少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 xml:space="preserve">                         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系（部）、中心（学院）领导签字（盖章）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:_________________________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3:18:00Z</dcterms:created>
  <dc:creator>微软用户</dc:creator>
  <dc:description/>
  <cp:keywords/>
  <dc:language>en-US</dc:language>
  <cp:lastModifiedBy>Windows User</cp:lastModifiedBy>
  <cp:lastPrinted>2019-03-12T11:23:00Z</cp:lastPrinted>
  <dcterms:modified xsi:type="dcterms:W3CDTF">2019-12-12T07:08:00Z</dcterms:modified>
  <cp:revision>8</cp:revision>
  <dc:subject/>
  <dc:title>浙江经贸职业技术学院系部教学督导工作考核指标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